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ект 2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рудовая  и допрофессиональная подготовка  школьников»</w:t>
      </w:r>
    </w:p>
    <w:p>
      <w:pPr>
        <w:pStyle w:val="Normal"/>
        <w:ind w:left="1416" w:firstLine="708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>Актуальность проекта</w:t>
      </w:r>
      <w:r>
        <w:rPr>
          <w:sz w:val="40"/>
          <w:szCs w:val="40"/>
        </w:rPr>
        <w:t xml:space="preserve">. Одна из задач нашей школы – закрепление молодого поколения в родной местности, воспитание чувства ответственности за её судьбу.  Особенностью сельской школы является  и необходимость организации профессиональной подготовки учащихся по направлениям, востребованным в данной местности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Трудовая деятельность школьников успешно совмещается с начальным допрофессиональным образованием - получена лицензия на право подготовки </w:t>
      </w:r>
      <w:r>
        <w:rPr>
          <w:spacing w:val="-1"/>
          <w:sz w:val="40"/>
          <w:szCs w:val="40"/>
        </w:rPr>
        <w:t>учащихся по специальности «Тракторист-машинист категории С». Ежегодно выпускники успешно сдают экзамены  на заявленную категорию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Однако, имеющиеся условия, не соответствуют в полной мере адаптации учащихся к условиям современной жизни.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Налицо </w:t>
      </w:r>
      <w:r>
        <w:rPr>
          <w:b/>
          <w:sz w:val="40"/>
          <w:szCs w:val="40"/>
        </w:rPr>
        <w:t xml:space="preserve"> противоречие</w:t>
      </w:r>
      <w:r>
        <w:rPr>
          <w:sz w:val="40"/>
          <w:szCs w:val="40"/>
        </w:rPr>
        <w:t xml:space="preserve"> между необходимостью  подготовки учащихся к успешной трудовой деятельности как основы их социализации</w:t>
      </w:r>
      <w:r>
        <w:rPr>
          <w:color w:val="0000FF"/>
          <w:sz w:val="40"/>
          <w:szCs w:val="40"/>
        </w:rPr>
        <w:t xml:space="preserve"> </w:t>
      </w:r>
      <w:r>
        <w:rPr>
          <w:sz w:val="40"/>
          <w:szCs w:val="40"/>
        </w:rPr>
        <w:t>и не достаточной целенаправленностью деятельности образовательного учреждения  в решении данной задачи.</w:t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 xml:space="preserve">   </w:t>
      </w:r>
      <w:r>
        <w:rPr>
          <w:b/>
          <w:sz w:val="40"/>
          <w:szCs w:val="40"/>
        </w:rPr>
        <w:t xml:space="preserve">Проблемы: </w:t>
      </w:r>
    </w:p>
    <w:p>
      <w:pPr>
        <w:pStyle w:val="Normal"/>
        <w:ind w:firstLine="93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 недостаточная теоретическая разработанность проблемы общего развития младшего школьника;   недостаточная готовность учителей начальной школы реализовать развивающий  потенциал  УМК  в процессе обучения;      несформированность системы деятельности учреждения по трудовому обучению.</w:t>
      </w:r>
    </w:p>
    <w:p>
      <w:pPr>
        <w:pStyle w:val="Normal"/>
        <w:ind w:firstLine="708"/>
        <w:jc w:val="both"/>
        <w:rPr/>
      </w:pPr>
      <w:r>
        <w:rPr>
          <w:b/>
          <w:sz w:val="40"/>
          <w:szCs w:val="40"/>
        </w:rPr>
        <w:t>Цель проекта</w:t>
      </w:r>
      <w:r>
        <w:rPr>
          <w:sz w:val="40"/>
          <w:szCs w:val="40"/>
        </w:rPr>
        <w:t xml:space="preserve"> : создать условия для подготовки  учащихся к успешной трудовой деятельности путем вовлечения их в производственную деятельность, способствовать их успешной социализации в обществ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оспитывать  уважение к сельскохозяйственному труду;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обеспечить связь теоретических знаний с практическими навык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создать условия для  допрофессионального образования по специальности «тракторист-машинист» и обеспечения  кадрами  ООО «Абсолют-Агро»;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рганизовать дополнительные образовательные услуги по программе «Оператор ПЭВМ»;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готовить учеников   к жизни в семье и обществе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Объект проектирования:</w:t>
      </w:r>
      <w:r>
        <w:rPr>
          <w:sz w:val="40"/>
          <w:szCs w:val="40"/>
        </w:rPr>
        <w:t xml:space="preserve"> педагогическая система трудового обучения и воспитания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b/>
          <w:sz w:val="40"/>
          <w:szCs w:val="40"/>
        </w:rPr>
        <w:t>Формы организации деятельности:</w:t>
      </w:r>
      <w:r>
        <w:rPr>
          <w:sz w:val="40"/>
          <w:szCs w:val="40"/>
        </w:rPr>
        <w:t xml:space="preserve"> уроки технологии, экономики, информатики; кружки технического творчества; курсы по выбору,  производственная бригада, работа на пришкольном участке; внеклассная деятельность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25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256"/>
        <w:gridCol w:w="1427"/>
        <w:gridCol w:w="1099"/>
        <w:gridCol w:w="2827"/>
      </w:tblGrid>
      <w:tr>
        <w:trPr>
          <w:trHeight w:val="54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Этап реализаци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дач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одержание деятель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Ответственны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рок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рогнозируемый результат</w:t>
            </w:r>
          </w:p>
        </w:tc>
      </w:tr>
      <w:tr>
        <w:trPr>
          <w:trHeight w:val="29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1  эта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беспеч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ние научно-методиче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кого сопровождения проект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ересмотр и определение новых объектов труда  в школе (расширение обрабатываемых  земельных площадей, обустройство опытного участка, оформление и ремонт  школы и т.д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дм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Разработка программы трудового обучения 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Корректировка программы по трудовому обучению  и воспитанию с учетом  запросов социума и новых экономических услов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м. по ВР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Изучение возможностей учебного плана   по организации курсов по выбору  по технологии, экономике, информатике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м по УВР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ормирование учебного плана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оиск финансово - экономической поддержки про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овет школы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полугодие 2010-20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крепление МТБ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2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Создание  общественного совета по управлению и реализаци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иректор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оординация действий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звитие  материальной и методической базы про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ирек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ь перио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Повышение качества обучения 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нформирование учеников, родителей, общественности о целях и задачах про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м по У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отивационная готовность к участию в проекте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ормирование  трудовых коллективов детей  по направлениям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астер произв. обуч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й 20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птимизация деятельности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2 эта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еализация програ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ных меропр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т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0005</wp:posOffset>
                      </wp:positionV>
                      <wp:extent cx="10668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3.15pt" to="79.7pt,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0"/>
                <w:szCs w:val="40"/>
              </w:rPr>
              <w:t>3 эта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беспечение условий для обобщения и распространения  передов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пыт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еализация метода проектов на уроках технологии и во внеклассной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м. по УВ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ь перио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звитие компетентностей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рганизация помощи в планировании трудоустройства: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-  внедрение ориентационно- информационных курсов,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- диагностирование профессиональной направленности личности 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-создание буклетов с профессиограммами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м. по УВР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рофессиональная ориентация школьников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сширение деятельности производственной бригады за счет  взаимодействия  с  подразделениями агрофирмы «Абсолют - Агро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ирек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-20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ормирование практических умений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рганизация волонтерского труда по обработке земли силами производственной бригады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м по УВ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ь перио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оспитание гражданственности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зучение запросов населения  на приобретение рассады овощных культур; обработку земли силами  участников производственной ригады.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Изучение заказа школьной столовой на  поставку овощей и учет его при посадке.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читель Сельскохозяйственного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одительская общественность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зработка бизнес-пл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зработка плана посадки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сширение посевных площадей учебно-опытного участка за счет необрабатываемых земель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-2013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дешевление школьных обе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оходы от реализации избыточной продукции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Реконструировать теплично-парниковое хозяйство: изготовить дополнительные парники и необогреваемую теплицу.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176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Составить план посадки и продажи рассады овощных культур населению.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рганизация благотворительных акций  по обеспечению рассадой овощей пожилым людя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ам по УВ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есь перио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оспитание гражданственности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Разработка  и закладка опытов по насущным проблемам , например: «Посадка безвирусного картофеля» и т.д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читель с/хтруда 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звитие исследовательских способностей</w:t>
            </w:r>
          </w:p>
        </w:tc>
      </w:tr>
      <w:tr>
        <w:trPr>
          <w:trHeight w:val="30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бновление школьного дендрария и ягодных кустарников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Обеспечение взаимодействия  школы и сельхозпредприятия по вопросам профессиональной подготовк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ирек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-2015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оциальная защита ученика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азработка модели трудового обучения в сельской школ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3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оррекция деятельности по реализации проекта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овышение качества обучения</w:t>
            </w:r>
          </w:p>
        </w:tc>
      </w:tr>
      <w:tr>
        <w:trPr>
          <w:trHeight w:val="54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Транслирование  позитивного опыта 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овышение статуса школы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Ожидаемые результаты: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1. Повышение качества трудового обучения и воспитания  в школе.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2.  Организация допрофессиональной подготовки школьников по специальностям «тракторист-машинист».     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    </w:t>
      </w:r>
      <w:r>
        <w:rPr>
          <w:rFonts w:cs="Arial" w:ascii="Arial" w:hAnsi="Arial"/>
          <w:sz w:val="40"/>
          <w:szCs w:val="40"/>
        </w:rPr>
        <w:t>3. Расширение сферы  оказания образовательных услуг.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40"/>
          <w:szCs w:val="40"/>
        </w:rPr>
        <w:t xml:space="preserve">4. Социализация школьников в  условиях новых экономических отношений. </w:t>
      </w:r>
      <w:bookmarkStart w:id="0" w:name="_PictureBullets"/>
      <w:bookmarkEnd w:id="0"/>
    </w:p>
    <w:sectPr>
      <w:footerReference w:type="default" r:id="rId3"/>
      <w:type w:val="nextPage"/>
      <w:pgSz w:orient="landscape" w:w="16838" w:h="11906"/>
      <w:pgMar w:left="1701" w:right="1701" w:gutter="0" w:header="0" w:top="17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МКОУ СОШ с. Филиппово Кирово-Чепецкого района Киров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2"/>
        <w:szCs w:val="22"/>
      </w:rPr>
      <w:t>МКОУ СОШ с. Филиппово Кирово-Чепецкого района Киров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3:00Z</dcterms:created>
  <dc:creator>User</dc:creator>
  <dc:description/>
  <cp:keywords/>
  <dc:language>en-US</dc:language>
  <cp:lastModifiedBy>Вера Степановна</cp:lastModifiedBy>
  <cp:lastPrinted>2008-02-26T17:34:00Z</cp:lastPrinted>
  <dcterms:modified xsi:type="dcterms:W3CDTF">2012-05-22T08:41:00Z</dcterms:modified>
  <cp:revision>4</cp:revision>
  <dc:subject/>
  <dc:title>Проект 3</dc:title>
</cp:coreProperties>
</file>